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История первая: Ужасная свинопасть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TextBodyIndent"/>
        <w:rPr/>
      </w:pPr>
      <w:r>
        <w:rPr/>
        <w:t>История эта рассказывает о чудесных событиях, произошедших прошлым летом на дворе у Филимона. Филимон был мужик простой и незатейливый: очень уж выпить любил. А так как жёнушка его померла ещё летом позапрошлым, то мешать этому занятию, стало быть, было некому. И пил Филимон с утра до вечера.</w:t>
      </w:r>
    </w:p>
    <w:p>
      <w:pPr>
        <w:pStyle w:val="TextBodyIndent"/>
        <w:rPr/>
      </w:pPr>
      <w:r>
        <w:rPr/>
        <w:t>А чтобы водяру покупать, разводил мужик свиней. Жили эти милые хрюшки во хлеву и подумать не могли, чтобы кому-то вред причинить. Приятно хрюкали, на хозяина глядя. А раз в неделю брал Филимон большой топор, приходил в хлев, осушал там бутыль водки, приглядывал подходящего свина, выводил на двор и там зарубал яростно.</w:t>
      </w:r>
    </w:p>
    <w:p>
      <w:pPr>
        <w:pStyle w:val="TextBodyIndent"/>
        <w:rPr/>
      </w:pPr>
      <w:r>
        <w:rPr/>
        <w:t>А в день воскресный вёз вкусное сальце на базар, продавал и покупал водку. Свиньи при этом скучали и думали о своёй судьбе тяжёлой.</w:t>
      </w:r>
    </w:p>
    <w:p>
      <w:pPr>
        <w:pStyle w:val="TextBodyIndent"/>
        <w:rPr/>
      </w:pPr>
      <w:r>
        <w:rPr/>
        <w:t>И вот как-то раз нашёл Филимон у себя под дверями собаку соседскую – Тузика. Мёртвую. С развороченными внутренностями и переломанными лапами. А рядом с трупом следы свиные.</w:t>
      </w:r>
    </w:p>
    <w:p>
      <w:pPr>
        <w:pStyle w:val="TextBodyIndent"/>
        <w:rPr/>
      </w:pPr>
      <w:r>
        <w:rPr/>
        <w:t>Пришёл Филя в хлев и на свинок пьяным глазом взглянул. А там – хряк его любимый – Гена, и рыльце его в крови собачьей измазано.</w:t>
      </w:r>
    </w:p>
    <w:p>
      <w:pPr>
        <w:pStyle w:val="TextBodyIndent"/>
        <w:rPr/>
      </w:pPr>
      <w:r>
        <w:rPr/>
        <w:t xml:space="preserve">Ругнулся тогда Филимон матом, подумал, что сбесилась свинота, да и забил её издали из ружья. Свиньи горевали-горевали, а их глаз свиняток малых слёзки капали. Но непонятные убийства не прекратились – кореша Филимона – Степана, нашли утром под кустом с перегрызенным горлом. А потом кто-то большой ходил по двору и бил Филимону стёкла в доме. </w:t>
      </w:r>
    </w:p>
    <w:p>
      <w:pPr>
        <w:pStyle w:val="TextBodyIndent"/>
        <w:rPr/>
      </w:pPr>
      <w:r>
        <w:rPr/>
        <w:t>Это с учётом того, что Степан пьяный-пьяный из гостей ушёл, а хлев свиной мужик забил гвоздями.</w:t>
      </w:r>
    </w:p>
    <w:p>
      <w:pPr>
        <w:pStyle w:val="TextBodyIndent"/>
        <w:rPr/>
      </w:pPr>
      <w:r>
        <w:rPr/>
        <w:t>Наутро все свинки оказались в хлеву. И все смотрели на мужика грозно и плотоядно. И хрюкали при этом как-то слишком разумно, словно переговаривались.</w:t>
      </w:r>
    </w:p>
    <w:p>
      <w:pPr>
        <w:pStyle w:val="TextBodyIndent"/>
        <w:rPr/>
      </w:pPr>
      <w:r>
        <w:rPr/>
        <w:t>Позвал Филимон другого кореша своего, Федота и стал вместе с ним ночью следующей злодея караулить. Федот караулил со стороны ворот, а Филимон под хлевом. Но друзья очень хорошо поддали перед делом, и Филя уснул на посту.</w:t>
      </w:r>
    </w:p>
    <w:p>
      <w:pPr>
        <w:pStyle w:val="TextBodyIndent"/>
        <w:rPr/>
      </w:pPr>
      <w:r>
        <w:rPr/>
        <w:t xml:space="preserve">Проснулся он от дикого крика Федота и увидел картину страшную, явно не для детей малых показанную. Грыз какой-то свин его пониже спины, а Федот отбивался яростно, кочергой махая. </w:t>
      </w:r>
    </w:p>
    <w:p>
      <w:pPr>
        <w:pStyle w:val="TextBodyIndent"/>
        <w:rPr/>
      </w:pPr>
      <w:r>
        <w:rPr/>
        <w:t>И тут свин повернулся на Филимона и улыбнулся. И увидал мужик, что свин тот из пасти одной состоит – без глаз, и с клыками страшными. И поддерживают эту пасть ножки свиные. Тут свиньи в хлеву за спиной у Филимона сбесились, стали дверь ломать, хрюкать, визжать и кричать утробно.</w:t>
      </w:r>
    </w:p>
    <w:p>
      <w:pPr>
        <w:pStyle w:val="TextBodyIndent"/>
        <w:rPr/>
      </w:pPr>
      <w:r>
        <w:rPr/>
        <w:t>Филимон не стал падать духом, а всадил заряд из обоих стволов прямо в ужасную Свинопасть. На что Свинопасть лишь хрюкнула обидно и ринулась на мужика. Пахло из неё неприятно, и слюни текли.</w:t>
      </w:r>
    </w:p>
    <w:p>
      <w:pPr>
        <w:pStyle w:val="TextBodyIndent"/>
        <w:rPr/>
      </w:pPr>
      <w:r>
        <w:rPr/>
        <w:t>Тогда мужик, окончательно протрезвев, схватил свой любимый топор и бросился врукопашную. Удалось-таки ему отсечь ножку одну, и закружилась Свинопасть волчком по двору, розовую свиную кровь разбрызгивая в разные стороны. Федот с прокушенным задом вторил ей басом.</w:t>
      </w:r>
    </w:p>
    <w:p>
      <w:pPr>
        <w:pStyle w:val="TextBodyIndent"/>
        <w:rPr/>
      </w:pPr>
      <w:r>
        <w:rPr/>
        <w:t>И тут вылетела дверь в хлеву, и врассыпную по двору разбежались Свинопасти: большие и малые, молодые и старые – то свиньи хозяйские в чудовищ превратились.</w:t>
      </w:r>
    </w:p>
    <w:p>
      <w:pPr>
        <w:pStyle w:val="TextBodyIndent"/>
        <w:rPr/>
      </w:pPr>
      <w:r>
        <w:rPr/>
        <w:t>И убили свиньи Филимона, съев его, вместе с обмоченными штанами. А Федот убежал и историю эту мне рассказал. Теперь он не пьёт, кстати.</w:t>
      </w:r>
    </w:p>
    <w:p>
      <w:pPr>
        <w:pStyle w:val="TextBodyIndent"/>
        <w:rPr/>
      </w:pPr>
      <w:r>
        <w:rPr/>
        <w:t>Говорят, что свинок осиротевших взяла под свой надзор бабка Одарка – доброй души человек. А Свинопастей больше в деревне не видели.</w:t>
      </w:r>
    </w:p>
    <w:p>
      <w:pPr>
        <w:pStyle w:val="TextBodyIndent"/>
        <w:rPr/>
      </w:pPr>
      <w:r>
        <w:rPr/>
        <w:t>Ещё гласит мудрость народная, что зверей бессловесных обижать нельзя – худо будет. Вот и думайт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Comic Sans MS"/>
        </w:rPr>
      </w:pPr>
      <w:r>
        <w:rPr>
          <w:rFonts w:eastAsia="Comic Sans MS"/>
        </w:rPr>
        <w:t xml:space="preserve">        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mic Sans MS" w:hAnsi="Comic Sans MS" w:cs="Comic Sans M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5:02:00Z</dcterms:created>
  <dc:creator>Арастович</dc:creator>
  <dc:description/>
  <dc:language>en-US</dc:language>
  <cp:lastModifiedBy>Арастович</cp:lastModifiedBy>
  <dcterms:modified xsi:type="dcterms:W3CDTF">2003-07-11T15:30:00Z</dcterms:modified>
  <cp:revision>2</cp:revision>
  <dc:subject/>
  <dc:title>История первая: Ужасная свинопасть</dc:title>
</cp:coreProperties>
</file>